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10305794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103057944"/>
      <w:bookmarkStart w:id="1" w:name="__Fieldmark__0_110305794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03057944"/>
            <w:bookmarkStart w:id="3" w:name="__Fieldmark__1_110305794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03057944"/>
            <w:bookmarkStart w:id="5" w:name="__Fieldmark__2_110305794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103057944"/>
            <w:bookmarkStart w:id="7" w:name="__Fieldmark__4_110305794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103057944"/>
            <w:bookmarkStart w:id="9" w:name="__Fieldmark__5_110305794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103057944"/>
            <w:bookmarkStart w:id="11" w:name="__Fieldmark__18_110305794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103057944"/>
            <w:bookmarkStart w:id="13" w:name="__Fieldmark__19_110305794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103057944"/>
            <w:bookmarkStart w:id="15" w:name="__Fieldmark__20_110305794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103057944"/>
            <w:bookmarkStart w:id="17" w:name="__Fieldmark__21_110305794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