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086730524"/>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086730524"/>
      <w:bookmarkStart w:id="1" w:name="__Fieldmark__0_108673052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86730524"/>
            <w:bookmarkStart w:id="3" w:name="__Fieldmark__1_108673052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86730524"/>
            <w:bookmarkStart w:id="5" w:name="__Fieldmark__2_108673052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086730524"/>
            <w:bookmarkStart w:id="7" w:name="__Fieldmark__4_108673052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086730524"/>
            <w:bookmarkStart w:id="9" w:name="__Fieldmark__5_108673052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086730524"/>
            <w:bookmarkStart w:id="11" w:name="__Fieldmark__18_108673052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086730524"/>
            <w:bookmarkStart w:id="13" w:name="__Fieldmark__19_108673052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086730524"/>
            <w:bookmarkStart w:id="15" w:name="__Fieldmark__20_108673052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086730524"/>
            <w:bookmarkStart w:id="17" w:name="__Fieldmark__21_108673052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938382750"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