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281965584"/>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281965584"/>
      <w:bookmarkStart w:id="1" w:name="__Fieldmark__0_2281965584"/>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81965584"/>
            <w:bookmarkStart w:id="3" w:name="__Fieldmark__1_2281965584"/>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81965584"/>
            <w:bookmarkStart w:id="5" w:name="__Fieldmark__2_2281965584"/>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281965584"/>
            <w:bookmarkStart w:id="7" w:name="__Fieldmark__4_2281965584"/>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281965584"/>
            <w:bookmarkStart w:id="9" w:name="__Fieldmark__5_2281965584"/>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281965584"/>
            <w:bookmarkStart w:id="11" w:name="__Fieldmark__18_2281965584"/>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281965584"/>
            <w:bookmarkStart w:id="13" w:name="__Fieldmark__19_2281965584"/>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281965584"/>
            <w:bookmarkStart w:id="15" w:name="__Fieldmark__20_2281965584"/>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281965584"/>
            <w:bookmarkStart w:id="17" w:name="__Fieldmark__21_2281965584"/>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