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247665878"/>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247665878"/>
      <w:bookmarkStart w:id="1" w:name="__Fieldmark__0_324766587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7665878"/>
            <w:bookmarkStart w:id="3" w:name="__Fieldmark__1_324766587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7665878"/>
            <w:bookmarkStart w:id="5" w:name="__Fieldmark__2_324766587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47665878"/>
            <w:bookmarkStart w:id="7" w:name="__Fieldmark__4_324766587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247665878"/>
            <w:bookmarkStart w:id="9" w:name="__Fieldmark__5_324766587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247665878"/>
            <w:bookmarkStart w:id="11" w:name="__Fieldmark__18_324766587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247665878"/>
            <w:bookmarkStart w:id="13" w:name="__Fieldmark__19_324766587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247665878"/>
            <w:bookmarkStart w:id="15" w:name="__Fieldmark__20_324766587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247665878"/>
            <w:bookmarkStart w:id="17" w:name="__Fieldmark__21_324766587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6978371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