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699088667"/>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699088667"/>
      <w:bookmarkStart w:id="1" w:name="__Fieldmark__0_69908866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99088667"/>
            <w:bookmarkStart w:id="3" w:name="__Fieldmark__1_69908866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99088667"/>
            <w:bookmarkStart w:id="5" w:name="__Fieldmark__2_69908866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699088667"/>
            <w:bookmarkStart w:id="7" w:name="__Fieldmark__4_69908866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699088667"/>
            <w:bookmarkStart w:id="9" w:name="__Fieldmark__5_69908866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699088667"/>
            <w:bookmarkStart w:id="11" w:name="__Fieldmark__18_69908866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699088667"/>
            <w:bookmarkStart w:id="13" w:name="__Fieldmark__19_69908866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699088667"/>
            <w:bookmarkStart w:id="15" w:name="__Fieldmark__20_69908866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699088667"/>
            <w:bookmarkStart w:id="17" w:name="__Fieldmark__21_69908866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