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885715915"/>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885715915"/>
      <w:bookmarkStart w:id="1" w:name="__Fieldmark__0_88571591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5715915"/>
            <w:bookmarkStart w:id="3" w:name="__Fieldmark__1_88571591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5715915"/>
            <w:bookmarkStart w:id="5" w:name="__Fieldmark__2_88571591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885715915"/>
            <w:bookmarkStart w:id="7" w:name="__Fieldmark__4_88571591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885715915"/>
            <w:bookmarkStart w:id="9" w:name="__Fieldmark__5_88571591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885715915"/>
            <w:bookmarkStart w:id="11" w:name="__Fieldmark__18_88571591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885715915"/>
            <w:bookmarkStart w:id="13" w:name="__Fieldmark__19_88571591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885715915"/>
            <w:bookmarkStart w:id="15" w:name="__Fieldmark__20_88571591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885715915"/>
            <w:bookmarkStart w:id="17" w:name="__Fieldmark__21_88571591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636492706"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