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2567552018"/>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2567552018"/>
      <w:bookmarkStart w:id="1" w:name="__Fieldmark__0_2567552018"/>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567552018"/>
            <w:bookmarkStart w:id="3" w:name="__Fieldmark__1_2567552018"/>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567552018"/>
            <w:bookmarkStart w:id="5" w:name="__Fieldmark__2_2567552018"/>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2567552018"/>
            <w:bookmarkStart w:id="7" w:name="__Fieldmark__4_2567552018"/>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2567552018"/>
            <w:bookmarkStart w:id="9" w:name="__Fieldmark__5_2567552018"/>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a Toolkit for Cost-benefit Analysis of Specific Winter Maintenance Practices, Equipment and Operation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9-08</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8-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2/17/2008</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8/31/2010</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t>8/31/2010</w:t>
            </w:r>
            <w:r>
              <w:rPr>
                <w:rFonts w:cs="Arial" w:ascii="Arial" w:hAnsi="Arial"/>
                <w:sz w:val="20"/>
                <w:szCs w:val="20"/>
              </w:rPr>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0</w:t>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2567552018"/>
            <w:bookmarkStart w:id="11" w:name="__Fieldmark__18_2567552018"/>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2567552018"/>
            <w:bookmarkStart w:id="13" w:name="__Fieldmark__19_2567552018"/>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2567552018"/>
            <w:bookmarkStart w:id="15" w:name="__Fieldmark__20_2567552018"/>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2567552018"/>
            <w:bookmarkStart w:id="17" w:name="__Fieldmark__21_2567552018"/>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3,666.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85,472.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3,666.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85,472.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pPr>
      <w:r>
        <w:rPr>
          <w:rFonts w:cs="Arial" w:ascii="Arial" w:hAnsi="Arial"/>
          <w:sz w:val="20"/>
        </w:rPr>
        <w:tab/>
      </w:r>
      <w:r>
        <w:rPr>
          <w:rFonts w:cs="Arial" w:ascii="Arial" w:hAnsi="Arial"/>
          <w:sz w:val="20"/>
          <w:szCs w:val="20"/>
        </w:rPr>
        <w:t xml:space="preserve">This project is the development of a toolkit that will provide winter maintenance managers a means by which to evaluate and justify expenditures on a variety of practices, equipment and operations. Specifically, this research aims to establish a practical toolkit that can be employed by maintenance managers not only to understand the expected costs and benefits of specific practices, equipment, or operations, and convey those expectations to decision-makers outside the maintenance community. The toolkit will include guidance related to the costs and benefits of practices, equipment, and operations, as well as provide a means to be expandable in the future to include additional winter maintenance elements as needed. </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ind w:right="-720" w:hanging="0"/>
        <w:rPr/>
      </w:pPr>
      <w:r>
        <w:rPr>
          <w:rFonts w:cs="Arial" w:ascii="Arial" w:hAnsi="Arial"/>
          <w:sz w:val="20"/>
          <w:szCs w:val="20"/>
        </w:rPr>
        <w:t>Task 0. Project Management (57% completed)</w:t>
      </w:r>
    </w:p>
    <w:p>
      <w:pPr>
        <w:pStyle w:val="Normal"/>
        <w:rPr>
          <w:rFonts w:ascii="Arial" w:hAnsi="Arial" w:cs="Arial"/>
          <w:sz w:val="20"/>
          <w:szCs w:val="20"/>
        </w:rPr>
      </w:pPr>
      <w:r>
        <w:rPr>
          <w:rFonts w:cs="Arial" w:ascii="Arial" w:hAnsi="Arial"/>
          <w:color w:val="000000"/>
          <w:sz w:val="20"/>
          <w:szCs w:val="20"/>
        </w:rPr>
        <w:t xml:space="preserve">This task involved periodic communications within the research team (e.g. weekly meetings) as well as between the research team and the sponso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1. Comprehensive Literature Review (96% completed)</w:t>
      </w:r>
    </w:p>
    <w:p>
      <w:pPr>
        <w:pStyle w:val="Normal"/>
        <w:rPr/>
      </w:pPr>
      <w:r>
        <w:rPr>
          <w:rFonts w:cs="Arial" w:ascii="Arial" w:hAnsi="Arial"/>
          <w:sz w:val="20"/>
          <w:szCs w:val="20"/>
        </w:rPr>
        <w:tab/>
        <w:t xml:space="preserve">The literature review of the costs, benefits and effectiveness of winter maintenance practices, equipment and operations was refined and edited during the quart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2. Survey of Best Practices (90% completed)</w:t>
      </w:r>
    </w:p>
    <w:p>
      <w:pPr>
        <w:pStyle w:val="Normal"/>
        <w:rPr>
          <w:rFonts w:ascii="Arial" w:hAnsi="Arial" w:cs="Arial"/>
          <w:sz w:val="20"/>
          <w:szCs w:val="20"/>
        </w:rPr>
      </w:pPr>
      <w:r>
        <w:rPr>
          <w:rFonts w:cs="Arial" w:ascii="Arial" w:hAnsi="Arial"/>
          <w:sz w:val="20"/>
          <w:szCs w:val="20"/>
        </w:rPr>
        <w:tab/>
        <w:t xml:space="preserve">Work was completed during this quarter on the administration, review and summarization of a second round of practitioner surveys.  The second survey focused on obtaining more specific information related to the costs and benefits associated with the top ten practices, procedures and equipment identified by the initial survey of practitioners.  </w:t>
      </w:r>
      <w:r>
        <w:rPr>
          <w:rFonts w:cs="Arial" w:ascii="Arial" w:hAnsi="Arial"/>
          <w:bCs/>
          <w:sz w:val="20"/>
          <w:szCs w:val="20"/>
        </w:rPr>
        <w:t xml:space="preserve">These items included anti-icing, front and underbody blades, AVL/GPS, pavement temperature sensors, RWIS, deicing, MDSS, carbide blades, air temperature sensors, and zero velocity spreaders.  </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t>Task 3. Tool and Methodology Development (32% complet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 xml:space="preserve">The subcontractor has continued work on the initial mock-up of the website, with three items nearing a draft completion status (Carbide Blades, Zero Velocity Spreaders and MDSS).  Once these initial items are completed, they will undergo internal testing to ensure that calculations are being made correctly under different scenarios and that the website is functioning without any glitches.  In addition, work during November identified the specific benefit values associated with each of the toolkit item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 xml:space="preserve">Work in the coming quarter will consist of three tracks.  First, summarization of the second round of surveys will be wrapped up.  Second, </w:t>
      </w:r>
      <w:r>
        <w:rPr>
          <w:rFonts w:cs="Arial" w:ascii="Arial" w:hAnsi="Arial"/>
          <w:sz w:val="20"/>
          <w:szCs w:val="20"/>
        </w:rPr>
        <w:t>work will continue on the development of the website functions for remaining top-ten items, presentation of the toolkit to the TAC for review and comment, subsequent revision, and final testing.  Third, initial user and report documentation will begin.</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None at the present time.</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rPr/>
      </w:pPr>
      <w:r>
        <w:rPr/>
        <w:drawing>
          <wp:inline distT="0" distB="0" distL="0" distR="0">
            <wp:extent cx="6855460" cy="406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6855460" cy="4061460"/>
                    </a:xfrm>
                    <a:prstGeom prst="rect">
                      <a:avLst/>
                    </a:prstGeom>
                  </pic:spPr>
                </pic:pic>
              </a:graphicData>
            </a:graphic>
          </wp:inline>
        </w:drawing>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1:01:00Z</dcterms:created>
  <dc:creator>WisDOT</dc:creator>
  <dc:description/>
  <cp:keywords>progress research report quarter</cp:keywords>
  <dc:language>en-US</dc:language>
  <cp:lastModifiedBy>Colleen Bos</cp:lastModifiedBy>
  <cp:lastPrinted>2010-01-04T15:53:00Z</cp:lastPrinted>
  <dcterms:modified xsi:type="dcterms:W3CDTF">2010-01-20T21:01:00Z</dcterms:modified>
  <cp:revision>2</cp:revision>
  <dc:subject>DT1241</dc:subject>
  <dc:title>DT1241 Research Progress Report for the Quarter Ending</dc:title>
</cp:coreProperties>
</file>