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84236852"/>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84236852"/>
      <w:bookmarkStart w:id="1" w:name="__Fieldmark__0_18423685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4236852"/>
            <w:bookmarkStart w:id="3" w:name="__Fieldmark__1_18423685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4236852"/>
            <w:bookmarkStart w:id="5" w:name="__Fieldmark__2_18423685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84236852"/>
            <w:bookmarkStart w:id="7" w:name="__Fieldmark__4_18423685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84236852"/>
            <w:bookmarkStart w:id="9" w:name="__Fieldmark__5_18423685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84236852"/>
            <w:bookmarkStart w:id="11" w:name="__Fieldmark__18_18423685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84236852"/>
            <w:bookmarkStart w:id="13" w:name="__Fieldmark__19_18423685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84236852"/>
            <w:bookmarkStart w:id="15" w:name="__Fieldmark__20_18423685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84236852"/>
            <w:bookmarkStart w:id="17" w:name="__Fieldmark__21_18423685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212745599"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