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61731783"/>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61731783"/>
      <w:bookmarkStart w:id="1" w:name="__Fieldmark__0_26173178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1731783"/>
            <w:bookmarkStart w:id="3" w:name="__Fieldmark__1_26173178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1731783"/>
            <w:bookmarkStart w:id="5" w:name="__Fieldmark__2_26173178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61731783"/>
            <w:bookmarkStart w:id="7" w:name="__Fieldmark__4_26173178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61731783"/>
            <w:bookmarkStart w:id="9" w:name="__Fieldmark__5_26173178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61731783"/>
            <w:bookmarkStart w:id="11" w:name="__Fieldmark__18_26173178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61731783"/>
            <w:bookmarkStart w:id="13" w:name="__Fieldmark__19_26173178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61731783"/>
            <w:bookmarkStart w:id="15" w:name="__Fieldmark__20_26173178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61731783"/>
            <w:bookmarkStart w:id="17" w:name="__Fieldmark__21_26173178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74065005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