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49352513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493525137"/>
      <w:bookmarkStart w:id="1" w:name="__Fieldmark__0_249352513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3525137"/>
            <w:bookmarkStart w:id="3" w:name="__Fieldmark__1_249352513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3525137"/>
            <w:bookmarkStart w:id="5" w:name="__Fieldmark__2_249352513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493525137"/>
            <w:bookmarkStart w:id="7" w:name="__Fieldmark__4_249352513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493525137"/>
            <w:bookmarkStart w:id="9" w:name="__Fieldmark__5_249352513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493525137"/>
            <w:bookmarkStart w:id="11" w:name="__Fieldmark__18_249352513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493525137"/>
            <w:bookmarkStart w:id="13" w:name="__Fieldmark__19_249352513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493525137"/>
            <w:bookmarkStart w:id="15" w:name="__Fieldmark__20_249352513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493525137"/>
            <w:bookmarkStart w:id="17" w:name="__Fieldmark__21_249352513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