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571423002"/>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571423002"/>
      <w:bookmarkStart w:id="1" w:name="__Fieldmark__0_57142300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71423002"/>
            <w:bookmarkStart w:id="3" w:name="__Fieldmark__1_57142300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71423002"/>
            <w:bookmarkStart w:id="5" w:name="__Fieldmark__2_57142300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571423002"/>
            <w:bookmarkStart w:id="7" w:name="__Fieldmark__4_57142300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571423002"/>
            <w:bookmarkStart w:id="9" w:name="__Fieldmark__5_57142300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571423002"/>
            <w:bookmarkStart w:id="11" w:name="__Fieldmark__18_57142300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571423002"/>
            <w:bookmarkStart w:id="13" w:name="__Fieldmark__19_57142300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571423002"/>
            <w:bookmarkStart w:id="15" w:name="__Fieldmark__20_57142300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571423002"/>
            <w:bookmarkStart w:id="17" w:name="__Fieldmark__21_57142300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145457745"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