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69010643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690106432"/>
      <w:bookmarkStart w:id="1" w:name="__Fieldmark__0_169010643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0106432"/>
            <w:bookmarkStart w:id="3" w:name="__Fieldmark__1_169010643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0106432"/>
            <w:bookmarkStart w:id="5" w:name="__Fieldmark__2_169010643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690106432"/>
            <w:bookmarkStart w:id="7" w:name="__Fieldmark__4_169010643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690106432"/>
            <w:bookmarkStart w:id="9" w:name="__Fieldmark__5_169010643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690106432"/>
            <w:bookmarkStart w:id="11" w:name="__Fieldmark__18_169010643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690106432"/>
            <w:bookmarkStart w:id="13" w:name="__Fieldmark__19_169010643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690106432"/>
            <w:bookmarkStart w:id="15" w:name="__Fieldmark__20_169010643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690106432"/>
            <w:bookmarkStart w:id="17" w:name="__Fieldmark__21_169010643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