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575213166"/>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575213166"/>
      <w:bookmarkStart w:id="1" w:name="__Fieldmark__0_157521316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75213166"/>
            <w:bookmarkStart w:id="3" w:name="__Fieldmark__1_157521316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75213166"/>
            <w:bookmarkStart w:id="5" w:name="__Fieldmark__2_157521316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575213166"/>
            <w:bookmarkStart w:id="7" w:name="__Fieldmark__4_157521316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575213166"/>
            <w:bookmarkStart w:id="9" w:name="__Fieldmark__5_157521316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575213166"/>
            <w:bookmarkStart w:id="11" w:name="__Fieldmark__18_157521316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575213166"/>
            <w:bookmarkStart w:id="13" w:name="__Fieldmark__19_157521316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575213166"/>
            <w:bookmarkStart w:id="15" w:name="__Fieldmark__20_157521316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575213166"/>
            <w:bookmarkStart w:id="17" w:name="__Fieldmark__21_157521316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86048312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