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51072816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510728165"/>
      <w:bookmarkStart w:id="1" w:name="__Fieldmark__0_351072816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10728165"/>
            <w:bookmarkStart w:id="3" w:name="__Fieldmark__1_351072816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10728165"/>
            <w:bookmarkStart w:id="5" w:name="__Fieldmark__2_351072816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510728165"/>
            <w:bookmarkStart w:id="7" w:name="__Fieldmark__4_351072816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510728165"/>
            <w:bookmarkStart w:id="9" w:name="__Fieldmark__5_351072816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510728165"/>
            <w:bookmarkStart w:id="11" w:name="__Fieldmark__18_351072816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510728165"/>
            <w:bookmarkStart w:id="13" w:name="__Fieldmark__19_351072816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510728165"/>
            <w:bookmarkStart w:id="15" w:name="__Fieldmark__20_351072816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510728165"/>
            <w:bookmarkStart w:id="17" w:name="__Fieldmark__21_351072816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