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448339621"/>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448339621"/>
      <w:bookmarkStart w:id="1" w:name="__Fieldmark__0_448339621"/>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48339621"/>
            <w:bookmarkStart w:id="3" w:name="__Fieldmark__1_448339621"/>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48339621"/>
            <w:bookmarkStart w:id="5" w:name="__Fieldmark__2_448339621"/>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448339621"/>
            <w:bookmarkStart w:id="7" w:name="__Fieldmark__4_448339621"/>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448339621"/>
            <w:bookmarkStart w:id="9" w:name="__Fieldmark__5_448339621"/>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448339621"/>
            <w:bookmarkStart w:id="11" w:name="__Fieldmark__18_448339621"/>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448339621"/>
            <w:bookmarkStart w:id="13" w:name="__Fieldmark__19_448339621"/>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448339621"/>
            <w:bookmarkStart w:id="15" w:name="__Fieldmark__20_448339621"/>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448339621"/>
            <w:bookmarkStart w:id="17" w:name="__Fieldmark__21_448339621"/>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1793736761"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