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507706000"/>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507706000"/>
      <w:bookmarkStart w:id="1" w:name="__Fieldmark__0_50770600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07706000"/>
            <w:bookmarkStart w:id="3" w:name="__Fieldmark__1_50770600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07706000"/>
            <w:bookmarkStart w:id="5" w:name="__Fieldmark__2_50770600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507706000"/>
            <w:bookmarkStart w:id="7" w:name="__Fieldmark__4_50770600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507706000"/>
            <w:bookmarkStart w:id="9" w:name="__Fieldmark__5_50770600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507706000"/>
            <w:bookmarkStart w:id="11" w:name="__Fieldmark__18_50770600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507706000"/>
            <w:bookmarkStart w:id="13" w:name="__Fieldmark__19_50770600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507706000"/>
            <w:bookmarkStart w:id="15" w:name="__Fieldmark__20_50770600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507706000"/>
            <w:bookmarkStart w:id="17" w:name="__Fieldmark__21_50770600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