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896006033"/>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896006033"/>
      <w:bookmarkStart w:id="1" w:name="__Fieldmark__0_289600603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96006033"/>
            <w:bookmarkStart w:id="3" w:name="__Fieldmark__1_289600603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96006033"/>
            <w:bookmarkStart w:id="5" w:name="__Fieldmark__2_289600603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896006033"/>
            <w:bookmarkStart w:id="7" w:name="__Fieldmark__4_289600603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896006033"/>
            <w:bookmarkStart w:id="9" w:name="__Fieldmark__5_289600603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896006033"/>
            <w:bookmarkStart w:id="11" w:name="__Fieldmark__18_289600603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896006033"/>
            <w:bookmarkStart w:id="13" w:name="__Fieldmark__19_289600603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896006033"/>
            <w:bookmarkStart w:id="15" w:name="__Fieldmark__20_289600603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896006033"/>
            <w:bookmarkStart w:id="17" w:name="__Fieldmark__21_289600603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20327066"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