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37776546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377765464"/>
      <w:bookmarkStart w:id="1" w:name="__Fieldmark__0_237776546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77765464"/>
            <w:bookmarkStart w:id="3" w:name="__Fieldmark__1_237776546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77765464"/>
            <w:bookmarkStart w:id="5" w:name="__Fieldmark__2_237776546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377765464"/>
            <w:bookmarkStart w:id="7" w:name="__Fieldmark__4_237776546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377765464"/>
            <w:bookmarkStart w:id="9" w:name="__Fieldmark__5_237776546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377765464"/>
            <w:bookmarkStart w:id="11" w:name="__Fieldmark__18_237776546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377765464"/>
            <w:bookmarkStart w:id="13" w:name="__Fieldmark__19_237776546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377765464"/>
            <w:bookmarkStart w:id="15" w:name="__Fieldmark__20_237776546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377765464"/>
            <w:bookmarkStart w:id="17" w:name="__Fieldmark__21_237776546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