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763571412"/>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763571412"/>
      <w:bookmarkStart w:id="1" w:name="__Fieldmark__0_176357141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3571412"/>
            <w:bookmarkStart w:id="3" w:name="__Fieldmark__1_176357141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3571412"/>
            <w:bookmarkStart w:id="5" w:name="__Fieldmark__2_176357141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63571412"/>
            <w:bookmarkStart w:id="7" w:name="__Fieldmark__4_176357141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763571412"/>
            <w:bookmarkStart w:id="9" w:name="__Fieldmark__5_176357141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763571412"/>
            <w:bookmarkStart w:id="11" w:name="__Fieldmark__18_176357141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763571412"/>
            <w:bookmarkStart w:id="13" w:name="__Fieldmark__19_176357141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763571412"/>
            <w:bookmarkStart w:id="15" w:name="__Fieldmark__20_176357141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763571412"/>
            <w:bookmarkStart w:id="17" w:name="__Fieldmark__21_176357141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30759295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