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74381867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743818671"/>
      <w:bookmarkStart w:id="1" w:name="__Fieldmark__0_274381867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43818671"/>
            <w:bookmarkStart w:id="3" w:name="__Fieldmark__1_274381867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43818671"/>
            <w:bookmarkStart w:id="5" w:name="__Fieldmark__2_274381867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743818671"/>
            <w:bookmarkStart w:id="7" w:name="__Fieldmark__4_274381867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743818671"/>
            <w:bookmarkStart w:id="9" w:name="__Fieldmark__5_274381867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743818671"/>
            <w:bookmarkStart w:id="11" w:name="__Fieldmark__18_274381867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743818671"/>
            <w:bookmarkStart w:id="13" w:name="__Fieldmark__19_274381867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743818671"/>
            <w:bookmarkStart w:id="15" w:name="__Fieldmark__20_274381867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743818671"/>
            <w:bookmarkStart w:id="17" w:name="__Fieldmark__21_274381867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