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288674110"/>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288674110"/>
      <w:bookmarkStart w:id="1" w:name="__Fieldmark__0_228867411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88674110"/>
            <w:bookmarkStart w:id="3" w:name="__Fieldmark__1_228867411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88674110"/>
            <w:bookmarkStart w:id="5" w:name="__Fieldmark__2_228867411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288674110"/>
            <w:bookmarkStart w:id="7" w:name="__Fieldmark__4_228867411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288674110"/>
            <w:bookmarkStart w:id="9" w:name="__Fieldmark__5_228867411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288674110"/>
            <w:bookmarkStart w:id="11" w:name="__Fieldmark__18_228867411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288674110"/>
            <w:bookmarkStart w:id="13" w:name="__Fieldmark__19_228867411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288674110"/>
            <w:bookmarkStart w:id="15" w:name="__Fieldmark__20_228867411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288674110"/>
            <w:bookmarkStart w:id="17" w:name="__Fieldmark__21_228867411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829861086"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