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528660433"/>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528660433"/>
      <w:bookmarkStart w:id="1" w:name="__Fieldmark__0_528660433"/>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28660433"/>
            <w:bookmarkStart w:id="3" w:name="__Fieldmark__1_528660433"/>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28660433"/>
            <w:bookmarkStart w:id="5" w:name="__Fieldmark__2_528660433"/>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528660433"/>
            <w:bookmarkStart w:id="7" w:name="__Fieldmark__4_528660433"/>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528660433"/>
            <w:bookmarkStart w:id="9" w:name="__Fieldmark__5_528660433"/>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528660433"/>
            <w:bookmarkStart w:id="11" w:name="__Fieldmark__18_528660433"/>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528660433"/>
            <w:bookmarkStart w:id="13" w:name="__Fieldmark__19_528660433"/>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528660433"/>
            <w:bookmarkStart w:id="15" w:name="__Fieldmark__20_528660433"/>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528660433"/>
            <w:bookmarkStart w:id="17" w:name="__Fieldmark__21_528660433"/>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