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3457479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34574796"/>
      <w:bookmarkStart w:id="1" w:name="__Fieldmark__0_193457479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4574796"/>
            <w:bookmarkStart w:id="3" w:name="__Fieldmark__1_193457479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4574796"/>
            <w:bookmarkStart w:id="5" w:name="__Fieldmark__2_193457479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34574796"/>
            <w:bookmarkStart w:id="7" w:name="__Fieldmark__4_193457479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34574796"/>
            <w:bookmarkStart w:id="9" w:name="__Fieldmark__5_193457479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34574796"/>
            <w:bookmarkStart w:id="11" w:name="__Fieldmark__18_193457479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34574796"/>
            <w:bookmarkStart w:id="13" w:name="__Fieldmark__19_193457479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34574796"/>
            <w:bookmarkStart w:id="15" w:name="__Fieldmark__20_193457479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34574796"/>
            <w:bookmarkStart w:id="17" w:name="__Fieldmark__21_193457479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