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595612623"/>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595612623"/>
      <w:bookmarkStart w:id="1" w:name="__Fieldmark__0_359561262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95612623"/>
            <w:bookmarkStart w:id="3" w:name="__Fieldmark__1_359561262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95612623"/>
            <w:bookmarkStart w:id="5" w:name="__Fieldmark__2_359561262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595612623"/>
            <w:bookmarkStart w:id="7" w:name="__Fieldmark__4_359561262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595612623"/>
            <w:bookmarkStart w:id="9" w:name="__Fieldmark__5_359561262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595612623"/>
            <w:bookmarkStart w:id="11" w:name="__Fieldmark__18_359561262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595612623"/>
            <w:bookmarkStart w:id="13" w:name="__Fieldmark__19_359561262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595612623"/>
            <w:bookmarkStart w:id="15" w:name="__Fieldmark__20_359561262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595612623"/>
            <w:bookmarkStart w:id="17" w:name="__Fieldmark__21_359561262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209022408"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