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775294019"/>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775294019"/>
      <w:bookmarkStart w:id="1" w:name="__Fieldmark__0_277529401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75294019"/>
            <w:bookmarkStart w:id="3" w:name="__Fieldmark__1_277529401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75294019"/>
            <w:bookmarkStart w:id="5" w:name="__Fieldmark__2_277529401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775294019"/>
            <w:bookmarkStart w:id="7" w:name="__Fieldmark__4_277529401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775294019"/>
            <w:bookmarkStart w:id="9" w:name="__Fieldmark__5_277529401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775294019"/>
            <w:bookmarkStart w:id="11" w:name="__Fieldmark__18_277529401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775294019"/>
            <w:bookmarkStart w:id="13" w:name="__Fieldmark__19_277529401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775294019"/>
            <w:bookmarkStart w:id="15" w:name="__Fieldmark__20_277529401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775294019"/>
            <w:bookmarkStart w:id="17" w:name="__Fieldmark__21_277529401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354406604"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