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12530188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125301885"/>
      <w:bookmarkStart w:id="1" w:name="__Fieldmark__0_312530188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25301885"/>
            <w:bookmarkStart w:id="3" w:name="__Fieldmark__1_312530188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25301885"/>
            <w:bookmarkStart w:id="5" w:name="__Fieldmark__2_312530188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125301885"/>
            <w:bookmarkStart w:id="7" w:name="__Fieldmark__4_312530188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125301885"/>
            <w:bookmarkStart w:id="9" w:name="__Fieldmark__5_312530188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125301885"/>
            <w:bookmarkStart w:id="11" w:name="__Fieldmark__18_312530188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125301885"/>
            <w:bookmarkStart w:id="13" w:name="__Fieldmark__19_312530188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125301885"/>
            <w:bookmarkStart w:id="15" w:name="__Fieldmark__20_312530188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125301885"/>
            <w:bookmarkStart w:id="17" w:name="__Fieldmark__21_312530188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