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589517683"/>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589517683"/>
      <w:bookmarkStart w:id="1" w:name="__Fieldmark__0_158951768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89517683"/>
            <w:bookmarkStart w:id="3" w:name="__Fieldmark__1_158951768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89517683"/>
            <w:bookmarkStart w:id="5" w:name="__Fieldmark__2_158951768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589517683"/>
            <w:bookmarkStart w:id="7" w:name="__Fieldmark__4_158951768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589517683"/>
            <w:bookmarkStart w:id="9" w:name="__Fieldmark__5_158951768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589517683"/>
            <w:bookmarkStart w:id="11" w:name="__Fieldmark__18_158951768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589517683"/>
            <w:bookmarkStart w:id="13" w:name="__Fieldmark__19_158951768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589517683"/>
            <w:bookmarkStart w:id="15" w:name="__Fieldmark__20_158951768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589517683"/>
            <w:bookmarkStart w:id="17" w:name="__Fieldmark__21_158951768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95639315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