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826934372"/>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826934372"/>
      <w:bookmarkStart w:id="1" w:name="__Fieldmark__0_182693437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26934372"/>
            <w:bookmarkStart w:id="3" w:name="__Fieldmark__1_182693437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26934372"/>
            <w:bookmarkStart w:id="5" w:name="__Fieldmark__2_182693437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826934372"/>
            <w:bookmarkStart w:id="7" w:name="__Fieldmark__4_182693437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826934372"/>
            <w:bookmarkStart w:id="9" w:name="__Fieldmark__5_182693437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826934372"/>
            <w:bookmarkStart w:id="11" w:name="__Fieldmark__18_182693437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826934372"/>
            <w:bookmarkStart w:id="13" w:name="__Fieldmark__19_182693437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826934372"/>
            <w:bookmarkStart w:id="15" w:name="__Fieldmark__20_182693437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826934372"/>
            <w:bookmarkStart w:id="17" w:name="__Fieldmark__21_182693437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