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42026576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420265763"/>
      <w:bookmarkStart w:id="1" w:name="__Fieldmark__0_342026576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20265763"/>
            <w:bookmarkStart w:id="3" w:name="__Fieldmark__1_342026576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20265763"/>
            <w:bookmarkStart w:id="5" w:name="__Fieldmark__2_342026576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420265763"/>
            <w:bookmarkStart w:id="7" w:name="__Fieldmark__4_342026576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420265763"/>
            <w:bookmarkStart w:id="9" w:name="__Fieldmark__5_342026576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420265763"/>
            <w:bookmarkStart w:id="11" w:name="__Fieldmark__18_342026576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420265763"/>
            <w:bookmarkStart w:id="13" w:name="__Fieldmark__19_342026576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420265763"/>
            <w:bookmarkStart w:id="15" w:name="__Fieldmark__20_342026576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420265763"/>
            <w:bookmarkStart w:id="17" w:name="__Fieldmark__21_342026576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817582250"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