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437192374"/>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437192374"/>
      <w:bookmarkStart w:id="1" w:name="__Fieldmark__0_437192374"/>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37192374"/>
            <w:bookmarkStart w:id="3" w:name="__Fieldmark__1_437192374"/>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37192374"/>
            <w:bookmarkStart w:id="5" w:name="__Fieldmark__2_437192374"/>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437192374"/>
            <w:bookmarkStart w:id="7" w:name="__Fieldmark__4_437192374"/>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437192374"/>
            <w:bookmarkStart w:id="9" w:name="__Fieldmark__5_437192374"/>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437192374"/>
            <w:bookmarkStart w:id="11" w:name="__Fieldmark__18_437192374"/>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437192374"/>
            <w:bookmarkStart w:id="13" w:name="__Fieldmark__19_437192374"/>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437192374"/>
            <w:bookmarkStart w:id="15" w:name="__Fieldmark__20_437192374"/>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437192374"/>
            <w:bookmarkStart w:id="17" w:name="__Fieldmark__21_437192374"/>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