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554393333"/>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554393333"/>
      <w:bookmarkStart w:id="1" w:name="__Fieldmark__0_1554393333"/>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54393333"/>
            <w:bookmarkStart w:id="3" w:name="__Fieldmark__1_1554393333"/>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54393333"/>
            <w:bookmarkStart w:id="5" w:name="__Fieldmark__2_1554393333"/>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554393333"/>
            <w:bookmarkStart w:id="7" w:name="__Fieldmark__4_1554393333"/>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554393333"/>
            <w:bookmarkStart w:id="9" w:name="__Fieldmark__5_1554393333"/>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554393333"/>
            <w:bookmarkStart w:id="11" w:name="__Fieldmark__18_1554393333"/>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554393333"/>
            <w:bookmarkStart w:id="13" w:name="__Fieldmark__19_1554393333"/>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554393333"/>
            <w:bookmarkStart w:id="15" w:name="__Fieldmark__20_1554393333"/>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554393333"/>
            <w:bookmarkStart w:id="17" w:name="__Fieldmark__21_1554393333"/>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253338002"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