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84532170"/>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84532170"/>
      <w:bookmarkStart w:id="1" w:name="__Fieldmark__0_2284532170"/>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84532170"/>
            <w:bookmarkStart w:id="3" w:name="__Fieldmark__1_2284532170"/>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84532170"/>
            <w:bookmarkStart w:id="5" w:name="__Fieldmark__2_2284532170"/>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84532170"/>
            <w:bookmarkStart w:id="7" w:name="__Fieldmark__4_2284532170"/>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84532170"/>
            <w:bookmarkStart w:id="9" w:name="__Fieldmark__5_2284532170"/>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84532170"/>
            <w:bookmarkStart w:id="11" w:name="__Fieldmark__18_2284532170"/>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84532170"/>
            <w:bookmarkStart w:id="13" w:name="__Fieldmark__19_2284532170"/>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84532170"/>
            <w:bookmarkStart w:id="15" w:name="__Fieldmark__20_2284532170"/>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84532170"/>
            <w:bookmarkStart w:id="17" w:name="__Fieldmark__21_2284532170"/>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