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3328411188"/>
            <w:enabled/>
            <w:ddList>
              <w:result w:val="4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3328411188"/>
      <w:bookmarkStart w:id="1" w:name="__Fieldmark__0_3328411188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328411188"/>
            <w:bookmarkStart w:id="3" w:name="__Fieldmark__1_3328411188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328411188"/>
            <w:bookmarkStart w:id="5" w:name="__Fieldmark__2_3328411188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3328411188"/>
            <w:bookmarkStart w:id="7" w:name="__Fieldmark__4_3328411188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3328411188"/>
            <w:bookmarkStart w:id="9" w:name="__Fieldmark__5_3328411188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3328411188"/>
            <w:bookmarkStart w:id="11" w:name="__Fieldmark__18_3328411188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3328411188"/>
            <w:bookmarkStart w:id="13" w:name="__Fieldmark__19_3328411188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3328411188"/>
            <w:bookmarkStart w:id="15" w:name="__Fieldmark__20_3328411188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3328411188"/>
            <w:bookmarkStart w:id="17" w:name="__Fieldmark__21_3328411188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3,15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32,36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65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65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3,15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32,36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65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65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Continued work on specification development &amp; prepar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Quarterly Report plus two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repare concept of operations based on the issues discussed in conference call of 11/25/09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pecifications development &amp; prepar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iscuss with federal level consultants, vendor representatives, and government agencies regarding customer recommendations and power point present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Mapping requirements to actual procedures based on federal level standards and document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Lack of validated requirements matrix; where actual state level users have delineated needs/requirements assessment which necessitate detailed specification response.  Use of SAE J1939 and NTCIP 1204 standards as basis for specification is at another level of complexity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Revised deliverable of providing concept of operations for review by TAC member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Contract Schedule) &amp; Figure 2 (Contract 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1259866901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1983415334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1:04:00Z</dcterms:created>
  <dc:creator>WisDOT</dc:creator>
  <dc:description/>
  <cp:keywords>progress research report quarter</cp:keywords>
  <dc:language>en-US</dc:language>
  <cp:lastModifiedBy>Colleen Bos</cp:lastModifiedBy>
  <cp:lastPrinted>2009-10-01T22:56:00Z</cp:lastPrinted>
  <dcterms:modified xsi:type="dcterms:W3CDTF">2010-01-20T21:04:00Z</dcterms:modified>
  <cp:revision>2</cp:revision>
  <dc:subject>DT1241</dc:subject>
  <dc:title>DT1241 Research Progress Report for the Quarter Ending</dc:title>
</cp:coreProperties>
</file>