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198434045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198434045"/>
      <w:bookmarkStart w:id="1" w:name="__Fieldmark__0_319843404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98434045"/>
            <w:bookmarkStart w:id="3" w:name="__Fieldmark__1_319843404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98434045"/>
            <w:bookmarkStart w:id="5" w:name="__Fieldmark__2_319843404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198434045"/>
            <w:bookmarkStart w:id="7" w:name="__Fieldmark__4_319843404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198434045"/>
            <w:bookmarkStart w:id="9" w:name="__Fieldmark__5_319843404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198434045"/>
            <w:bookmarkStart w:id="11" w:name="__Fieldmark__18_319843404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198434045"/>
            <w:bookmarkStart w:id="13" w:name="__Fieldmark__19_319843404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198434045"/>
            <w:bookmarkStart w:id="15" w:name="__Fieldmark__20_319843404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198434045"/>
            <w:bookmarkStart w:id="17" w:name="__Fieldmark__21_319843404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48939598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295656672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