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515588201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515588201"/>
      <w:bookmarkStart w:id="1" w:name="__Fieldmark__0_151558820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15588201"/>
            <w:bookmarkStart w:id="3" w:name="__Fieldmark__1_151558820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15588201"/>
            <w:bookmarkStart w:id="5" w:name="__Fieldmark__2_151558820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515588201"/>
            <w:bookmarkStart w:id="7" w:name="__Fieldmark__4_151558820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515588201"/>
            <w:bookmarkStart w:id="9" w:name="__Fieldmark__5_151558820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515588201"/>
            <w:bookmarkStart w:id="11" w:name="__Fieldmark__18_151558820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515588201"/>
            <w:bookmarkStart w:id="13" w:name="__Fieldmark__19_151558820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515588201"/>
            <w:bookmarkStart w:id="15" w:name="__Fieldmark__20_151558820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515588201"/>
            <w:bookmarkStart w:id="17" w:name="__Fieldmark__21_151558820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067416038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397086588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