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341730655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341730655"/>
      <w:bookmarkStart w:id="1" w:name="__Fieldmark__0_3341730655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41730655"/>
            <w:bookmarkStart w:id="3" w:name="__Fieldmark__1_334173065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41730655"/>
            <w:bookmarkStart w:id="5" w:name="__Fieldmark__2_334173065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341730655"/>
            <w:bookmarkStart w:id="7" w:name="__Fieldmark__4_334173065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341730655"/>
            <w:bookmarkStart w:id="9" w:name="__Fieldmark__5_334173065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341730655"/>
            <w:bookmarkStart w:id="11" w:name="__Fieldmark__18_334173065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341730655"/>
            <w:bookmarkStart w:id="13" w:name="__Fieldmark__19_334173065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341730655"/>
            <w:bookmarkStart w:id="15" w:name="__Fieldmark__20_334173065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341730655"/>
            <w:bookmarkStart w:id="17" w:name="__Fieldmark__21_334173065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28398450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099576450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