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415894213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415894213"/>
      <w:bookmarkStart w:id="1" w:name="__Fieldmark__0_1415894213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415894213"/>
            <w:bookmarkStart w:id="3" w:name="__Fieldmark__1_141589421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415894213"/>
            <w:bookmarkStart w:id="5" w:name="__Fieldmark__2_141589421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415894213"/>
            <w:bookmarkStart w:id="7" w:name="__Fieldmark__4_141589421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415894213"/>
            <w:bookmarkStart w:id="9" w:name="__Fieldmark__5_141589421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415894213"/>
            <w:bookmarkStart w:id="11" w:name="__Fieldmark__18_141589421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415894213"/>
            <w:bookmarkStart w:id="13" w:name="__Fieldmark__19_141589421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415894213"/>
            <w:bookmarkStart w:id="15" w:name="__Fieldmark__20_141589421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415894213"/>
            <w:bookmarkStart w:id="17" w:name="__Fieldmark__21_141589421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455136396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992141020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