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432310144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432310144"/>
      <w:bookmarkStart w:id="1" w:name="__Fieldmark__0_432310144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32310144"/>
            <w:bookmarkStart w:id="3" w:name="__Fieldmark__1_43231014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32310144"/>
            <w:bookmarkStart w:id="5" w:name="__Fieldmark__2_43231014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432310144"/>
            <w:bookmarkStart w:id="7" w:name="__Fieldmark__4_43231014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432310144"/>
            <w:bookmarkStart w:id="9" w:name="__Fieldmark__5_43231014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432310144"/>
            <w:bookmarkStart w:id="11" w:name="__Fieldmark__18_43231014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432310144"/>
            <w:bookmarkStart w:id="13" w:name="__Fieldmark__19_432310144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432310144"/>
            <w:bookmarkStart w:id="15" w:name="__Fieldmark__20_43231014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432310144"/>
            <w:bookmarkStart w:id="17" w:name="__Fieldmark__21_432310144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577947705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501423637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