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687608044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687608044"/>
      <w:bookmarkStart w:id="1" w:name="__Fieldmark__0_68760804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87608044"/>
            <w:bookmarkStart w:id="3" w:name="__Fieldmark__1_68760804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87608044"/>
            <w:bookmarkStart w:id="5" w:name="__Fieldmark__2_68760804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687608044"/>
            <w:bookmarkStart w:id="7" w:name="__Fieldmark__4_68760804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687608044"/>
            <w:bookmarkStart w:id="9" w:name="__Fieldmark__5_68760804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687608044"/>
            <w:bookmarkStart w:id="11" w:name="__Fieldmark__18_68760804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687608044"/>
            <w:bookmarkStart w:id="13" w:name="__Fieldmark__19_68760804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687608044"/>
            <w:bookmarkStart w:id="15" w:name="__Fieldmark__20_68760804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687608044"/>
            <w:bookmarkStart w:id="17" w:name="__Fieldmark__21_68760804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59422218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91153237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