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307253810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307253810"/>
      <w:bookmarkStart w:id="1" w:name="__Fieldmark__0_130725381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07253810"/>
            <w:bookmarkStart w:id="3" w:name="__Fieldmark__1_130725381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07253810"/>
            <w:bookmarkStart w:id="5" w:name="__Fieldmark__2_130725381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307253810"/>
            <w:bookmarkStart w:id="7" w:name="__Fieldmark__4_130725381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307253810"/>
            <w:bookmarkStart w:id="9" w:name="__Fieldmark__5_130725381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307253810"/>
            <w:bookmarkStart w:id="11" w:name="__Fieldmark__18_130725381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307253810"/>
            <w:bookmarkStart w:id="13" w:name="__Fieldmark__19_130725381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307253810"/>
            <w:bookmarkStart w:id="15" w:name="__Fieldmark__20_130725381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307253810"/>
            <w:bookmarkStart w:id="17" w:name="__Fieldmark__21_130725381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213781966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37919157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