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727799439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727799439"/>
      <w:bookmarkStart w:id="1" w:name="__Fieldmark__0_2727799439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727799439"/>
            <w:bookmarkStart w:id="3" w:name="__Fieldmark__1_272779943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727799439"/>
            <w:bookmarkStart w:id="5" w:name="__Fieldmark__2_2727799439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727799439"/>
            <w:bookmarkStart w:id="7" w:name="__Fieldmark__4_272779943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727799439"/>
            <w:bookmarkStart w:id="9" w:name="__Fieldmark__5_2727799439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727799439"/>
            <w:bookmarkStart w:id="11" w:name="__Fieldmark__18_2727799439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727799439"/>
            <w:bookmarkStart w:id="13" w:name="__Fieldmark__19_2727799439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727799439"/>
            <w:bookmarkStart w:id="15" w:name="__Fieldmark__20_2727799439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727799439"/>
            <w:bookmarkStart w:id="17" w:name="__Fieldmark__21_2727799439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115243053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3243669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