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999996107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999996107"/>
      <w:bookmarkStart w:id="1" w:name="__Fieldmark__0_299999610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99996107"/>
            <w:bookmarkStart w:id="3" w:name="__Fieldmark__1_299999610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999996107"/>
            <w:bookmarkStart w:id="5" w:name="__Fieldmark__2_299999610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999996107"/>
            <w:bookmarkStart w:id="7" w:name="__Fieldmark__4_299999610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999996107"/>
            <w:bookmarkStart w:id="9" w:name="__Fieldmark__5_299999610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999996107"/>
            <w:bookmarkStart w:id="11" w:name="__Fieldmark__18_299999610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999996107"/>
            <w:bookmarkStart w:id="13" w:name="__Fieldmark__19_299999610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999996107"/>
            <w:bookmarkStart w:id="15" w:name="__Fieldmark__20_299999610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999996107"/>
            <w:bookmarkStart w:id="17" w:name="__Fieldmark__21_299999610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642114474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3320353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