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4084940130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4084940130"/>
      <w:bookmarkStart w:id="1" w:name="__Fieldmark__0_408494013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84940130"/>
            <w:bookmarkStart w:id="3" w:name="__Fieldmark__1_408494013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84940130"/>
            <w:bookmarkStart w:id="5" w:name="__Fieldmark__2_408494013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4084940130"/>
            <w:bookmarkStart w:id="7" w:name="__Fieldmark__4_408494013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4084940130"/>
            <w:bookmarkStart w:id="9" w:name="__Fieldmark__5_408494013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4084940130"/>
            <w:bookmarkStart w:id="11" w:name="__Fieldmark__18_408494013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4084940130"/>
            <w:bookmarkStart w:id="13" w:name="__Fieldmark__19_408494013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4084940130"/>
            <w:bookmarkStart w:id="15" w:name="__Fieldmark__20_408494013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4084940130"/>
            <w:bookmarkStart w:id="17" w:name="__Fieldmark__21_408494013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88099301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303859080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