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495305226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495305226"/>
      <w:bookmarkStart w:id="1" w:name="__Fieldmark__0_2495305226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495305226"/>
            <w:bookmarkStart w:id="3" w:name="__Fieldmark__1_249530522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495305226"/>
            <w:bookmarkStart w:id="5" w:name="__Fieldmark__2_2495305226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495305226"/>
            <w:bookmarkStart w:id="7" w:name="__Fieldmark__4_249530522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495305226"/>
            <w:bookmarkStart w:id="9" w:name="__Fieldmark__5_2495305226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495305226"/>
            <w:bookmarkStart w:id="11" w:name="__Fieldmark__18_2495305226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495305226"/>
            <w:bookmarkStart w:id="13" w:name="__Fieldmark__19_2495305226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495305226"/>
            <w:bookmarkStart w:id="15" w:name="__Fieldmark__20_2495305226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495305226"/>
            <w:bookmarkStart w:id="17" w:name="__Fieldmark__21_2495305226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322438538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801796292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