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097522330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097522330"/>
      <w:bookmarkStart w:id="1" w:name="__Fieldmark__0_109752233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97522330"/>
            <w:bookmarkStart w:id="3" w:name="__Fieldmark__1_109752233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97522330"/>
            <w:bookmarkStart w:id="5" w:name="__Fieldmark__2_109752233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097522330"/>
            <w:bookmarkStart w:id="7" w:name="__Fieldmark__4_109752233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097522330"/>
            <w:bookmarkStart w:id="9" w:name="__Fieldmark__5_109752233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097522330"/>
            <w:bookmarkStart w:id="11" w:name="__Fieldmark__18_109752233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097522330"/>
            <w:bookmarkStart w:id="13" w:name="__Fieldmark__19_109752233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097522330"/>
            <w:bookmarkStart w:id="15" w:name="__Fieldmark__20_109752233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097522330"/>
            <w:bookmarkStart w:id="17" w:name="__Fieldmark__21_109752233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68639918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00283305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