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597606309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597606309"/>
      <w:bookmarkStart w:id="1" w:name="__Fieldmark__0_159760630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7606309"/>
            <w:bookmarkStart w:id="3" w:name="__Fieldmark__1_159760630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7606309"/>
            <w:bookmarkStart w:id="5" w:name="__Fieldmark__2_159760630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597606309"/>
            <w:bookmarkStart w:id="7" w:name="__Fieldmark__4_159760630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597606309"/>
            <w:bookmarkStart w:id="9" w:name="__Fieldmark__5_159760630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597606309"/>
            <w:bookmarkStart w:id="11" w:name="__Fieldmark__18_159760630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597606309"/>
            <w:bookmarkStart w:id="13" w:name="__Fieldmark__19_159760630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597606309"/>
            <w:bookmarkStart w:id="15" w:name="__Fieldmark__20_159760630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597606309"/>
            <w:bookmarkStart w:id="17" w:name="__Fieldmark__21_159760630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9039265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6435795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