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91054008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91054008"/>
      <w:bookmarkStart w:id="1" w:name="__Fieldmark__0_39105400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1054008"/>
            <w:bookmarkStart w:id="3" w:name="__Fieldmark__1_39105400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1054008"/>
            <w:bookmarkStart w:id="5" w:name="__Fieldmark__2_39105400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91054008"/>
            <w:bookmarkStart w:id="7" w:name="__Fieldmark__4_39105400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91054008"/>
            <w:bookmarkStart w:id="9" w:name="__Fieldmark__5_39105400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91054008"/>
            <w:bookmarkStart w:id="11" w:name="__Fieldmark__18_39105400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91054008"/>
            <w:bookmarkStart w:id="13" w:name="__Fieldmark__19_39105400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91054008"/>
            <w:bookmarkStart w:id="15" w:name="__Fieldmark__20_39105400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91054008"/>
            <w:bookmarkStart w:id="17" w:name="__Fieldmark__21_39105400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852738504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993649781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