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059484282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059484282"/>
      <w:bookmarkStart w:id="1" w:name="__Fieldmark__0_305948428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59484282"/>
            <w:bookmarkStart w:id="3" w:name="__Fieldmark__1_305948428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59484282"/>
            <w:bookmarkStart w:id="5" w:name="__Fieldmark__2_305948428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059484282"/>
            <w:bookmarkStart w:id="7" w:name="__Fieldmark__4_305948428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059484282"/>
            <w:bookmarkStart w:id="9" w:name="__Fieldmark__5_305948428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059484282"/>
            <w:bookmarkStart w:id="11" w:name="__Fieldmark__18_305948428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059484282"/>
            <w:bookmarkStart w:id="13" w:name="__Fieldmark__19_305948428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059484282"/>
            <w:bookmarkStart w:id="15" w:name="__Fieldmark__20_305948428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059484282"/>
            <w:bookmarkStart w:id="17" w:name="__Fieldmark__21_305948428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1354456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8052466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