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924855387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924855387"/>
      <w:bookmarkStart w:id="1" w:name="__Fieldmark__0_924855387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24855387"/>
            <w:bookmarkStart w:id="3" w:name="__Fieldmark__1_92485538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24855387"/>
            <w:bookmarkStart w:id="5" w:name="__Fieldmark__2_92485538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924855387"/>
            <w:bookmarkStart w:id="7" w:name="__Fieldmark__4_92485538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924855387"/>
            <w:bookmarkStart w:id="9" w:name="__Fieldmark__5_92485538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924855387"/>
            <w:bookmarkStart w:id="11" w:name="__Fieldmark__18_92485538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924855387"/>
            <w:bookmarkStart w:id="13" w:name="__Fieldmark__19_92485538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924855387"/>
            <w:bookmarkStart w:id="15" w:name="__Fieldmark__20_92485538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924855387"/>
            <w:bookmarkStart w:id="17" w:name="__Fieldmark__21_92485538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05325990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259481202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