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41641556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416415560"/>
      <w:bookmarkStart w:id="1" w:name="__Fieldmark__0_341641556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16415560"/>
            <w:bookmarkStart w:id="3" w:name="__Fieldmark__1_341641556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16415560"/>
            <w:bookmarkStart w:id="5" w:name="__Fieldmark__2_341641556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416415560"/>
            <w:bookmarkStart w:id="7" w:name="__Fieldmark__4_341641556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416415560"/>
            <w:bookmarkStart w:id="9" w:name="__Fieldmark__5_341641556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416415560"/>
            <w:bookmarkStart w:id="11" w:name="__Fieldmark__18_341641556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416415560"/>
            <w:bookmarkStart w:id="13" w:name="__Fieldmark__19_341641556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416415560"/>
            <w:bookmarkStart w:id="15" w:name="__Fieldmark__20_341641556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416415560"/>
            <w:bookmarkStart w:id="17" w:name="__Fieldmark__21_341641556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28383632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77871482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