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518402690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518402690"/>
      <w:bookmarkStart w:id="1" w:name="__Fieldmark__0_251840269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18402690"/>
            <w:bookmarkStart w:id="3" w:name="__Fieldmark__1_251840269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18402690"/>
            <w:bookmarkStart w:id="5" w:name="__Fieldmark__2_251840269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518402690"/>
            <w:bookmarkStart w:id="7" w:name="__Fieldmark__4_251840269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518402690"/>
            <w:bookmarkStart w:id="9" w:name="__Fieldmark__5_251840269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518402690"/>
            <w:bookmarkStart w:id="11" w:name="__Fieldmark__18_251840269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518402690"/>
            <w:bookmarkStart w:id="13" w:name="__Fieldmark__19_251840269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518402690"/>
            <w:bookmarkStart w:id="15" w:name="__Fieldmark__20_251840269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518402690"/>
            <w:bookmarkStart w:id="17" w:name="__Fieldmark__21_251840269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47129868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091199445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