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4087500261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4087500261"/>
      <w:bookmarkStart w:id="1" w:name="__Fieldmark__0_408750026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87500261"/>
            <w:bookmarkStart w:id="3" w:name="__Fieldmark__1_408750026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87500261"/>
            <w:bookmarkStart w:id="5" w:name="__Fieldmark__2_408750026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4087500261"/>
            <w:bookmarkStart w:id="7" w:name="__Fieldmark__4_408750026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4087500261"/>
            <w:bookmarkStart w:id="9" w:name="__Fieldmark__5_408750026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4087500261"/>
            <w:bookmarkStart w:id="11" w:name="__Fieldmark__18_408750026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4087500261"/>
            <w:bookmarkStart w:id="13" w:name="__Fieldmark__19_408750026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4087500261"/>
            <w:bookmarkStart w:id="15" w:name="__Fieldmark__20_408750026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4087500261"/>
            <w:bookmarkStart w:id="17" w:name="__Fieldmark__21_408750026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548609306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2130453315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