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569310445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569310445"/>
      <w:bookmarkStart w:id="1" w:name="__Fieldmark__0_2569310445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569310445"/>
            <w:bookmarkStart w:id="3" w:name="__Fieldmark__1_256931044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569310445"/>
            <w:bookmarkStart w:id="5" w:name="__Fieldmark__2_256931044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569310445"/>
            <w:bookmarkStart w:id="7" w:name="__Fieldmark__4_256931044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569310445"/>
            <w:bookmarkStart w:id="9" w:name="__Fieldmark__5_256931044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569310445"/>
            <w:bookmarkStart w:id="11" w:name="__Fieldmark__18_256931044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569310445"/>
            <w:bookmarkStart w:id="13" w:name="__Fieldmark__19_256931044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569310445"/>
            <w:bookmarkStart w:id="15" w:name="__Fieldmark__20_256931044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569310445"/>
            <w:bookmarkStart w:id="17" w:name="__Fieldmark__21_256931044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454214007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65133031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