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033664314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033664314"/>
      <w:bookmarkStart w:id="1" w:name="__Fieldmark__0_2033664314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033664314"/>
            <w:bookmarkStart w:id="3" w:name="__Fieldmark__1_203366431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033664314"/>
            <w:bookmarkStart w:id="5" w:name="__Fieldmark__2_203366431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033664314"/>
            <w:bookmarkStart w:id="7" w:name="__Fieldmark__4_203366431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033664314"/>
            <w:bookmarkStart w:id="9" w:name="__Fieldmark__5_203366431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033664314"/>
            <w:bookmarkStart w:id="11" w:name="__Fieldmark__18_203366431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033664314"/>
            <w:bookmarkStart w:id="13" w:name="__Fieldmark__19_203366431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033664314"/>
            <w:bookmarkStart w:id="15" w:name="__Fieldmark__20_203366431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033664314"/>
            <w:bookmarkStart w:id="17" w:name="__Fieldmark__21_203366431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906018971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912092483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