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29009597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290095974"/>
      <w:bookmarkStart w:id="1" w:name="__Fieldmark__0_129009597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90095974"/>
            <w:bookmarkStart w:id="3" w:name="__Fieldmark__1_129009597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90095974"/>
            <w:bookmarkStart w:id="5" w:name="__Fieldmark__2_129009597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290095974"/>
            <w:bookmarkStart w:id="7" w:name="__Fieldmark__4_129009597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290095974"/>
            <w:bookmarkStart w:id="9" w:name="__Fieldmark__5_129009597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290095974"/>
            <w:bookmarkStart w:id="11" w:name="__Fieldmark__18_129009597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290095974"/>
            <w:bookmarkStart w:id="13" w:name="__Fieldmark__19_129009597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290095974"/>
            <w:bookmarkStart w:id="15" w:name="__Fieldmark__20_129009597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290095974"/>
            <w:bookmarkStart w:id="17" w:name="__Fieldmark__21_129009597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0989775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1026382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