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386407674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386407674"/>
      <w:bookmarkStart w:id="1" w:name="__Fieldmark__0_2386407674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386407674"/>
            <w:bookmarkStart w:id="3" w:name="__Fieldmark__1_2386407674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386407674"/>
            <w:bookmarkStart w:id="5" w:name="__Fieldmark__2_2386407674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386407674"/>
            <w:bookmarkStart w:id="7" w:name="__Fieldmark__4_2386407674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386407674"/>
            <w:bookmarkStart w:id="9" w:name="__Fieldmark__5_2386407674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386407674"/>
            <w:bookmarkStart w:id="11" w:name="__Fieldmark__18_2386407674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386407674"/>
            <w:bookmarkStart w:id="13" w:name="__Fieldmark__19_2386407674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386407674"/>
            <w:bookmarkStart w:id="15" w:name="__Fieldmark__20_2386407674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386407674"/>
            <w:bookmarkStart w:id="17" w:name="__Fieldmark__21_2386407674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1240644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788795888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