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209634400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209634400"/>
      <w:bookmarkStart w:id="1" w:name="__Fieldmark__0_209634400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09634400"/>
            <w:bookmarkStart w:id="3" w:name="__Fieldmark__1_209634400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09634400"/>
            <w:bookmarkStart w:id="5" w:name="__Fieldmark__2_209634400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209634400"/>
            <w:bookmarkStart w:id="7" w:name="__Fieldmark__4_20963440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209634400"/>
            <w:bookmarkStart w:id="9" w:name="__Fieldmark__5_209634400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209634400"/>
            <w:bookmarkStart w:id="11" w:name="__Fieldmark__18_209634400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209634400"/>
            <w:bookmarkStart w:id="13" w:name="__Fieldmark__19_209634400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209634400"/>
            <w:bookmarkStart w:id="15" w:name="__Fieldmark__20_209634400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209634400"/>
            <w:bookmarkStart w:id="17" w:name="__Fieldmark__21_209634400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222144416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584452984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