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004744680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004744680"/>
      <w:bookmarkStart w:id="1" w:name="__Fieldmark__0_2004744680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004744680"/>
            <w:bookmarkStart w:id="3" w:name="__Fieldmark__1_200474468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004744680"/>
            <w:bookmarkStart w:id="5" w:name="__Fieldmark__2_200474468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004744680"/>
            <w:bookmarkStart w:id="7" w:name="__Fieldmark__4_200474468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004744680"/>
            <w:bookmarkStart w:id="9" w:name="__Fieldmark__5_200474468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004744680"/>
            <w:bookmarkStart w:id="11" w:name="__Fieldmark__18_200474468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004744680"/>
            <w:bookmarkStart w:id="13" w:name="__Fieldmark__19_200474468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004744680"/>
            <w:bookmarkStart w:id="15" w:name="__Fieldmark__20_2004744680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004744680"/>
            <w:bookmarkStart w:id="17" w:name="__Fieldmark__21_2004744680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58342517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2119136316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