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2374671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2374671"/>
      <w:bookmarkStart w:id="1" w:name="__Fieldmark__0_3237467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374671"/>
            <w:bookmarkStart w:id="3" w:name="__Fieldmark__1_3237467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374671"/>
            <w:bookmarkStart w:id="5" w:name="__Fieldmark__2_3237467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2374671"/>
            <w:bookmarkStart w:id="7" w:name="__Fieldmark__4_3237467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2374671"/>
            <w:bookmarkStart w:id="9" w:name="__Fieldmark__5_3237467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2374671"/>
            <w:bookmarkStart w:id="11" w:name="__Fieldmark__18_3237467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2374671"/>
            <w:bookmarkStart w:id="13" w:name="__Fieldmark__19_3237467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2374671"/>
            <w:bookmarkStart w:id="15" w:name="__Fieldmark__20_3237467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2374671"/>
            <w:bookmarkStart w:id="17" w:name="__Fieldmark__21_3237467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68848141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423007089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