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1391344685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1391344685"/>
      <w:bookmarkStart w:id="1" w:name="__Fieldmark__0_1391344685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391344685"/>
            <w:bookmarkStart w:id="3" w:name="__Fieldmark__1_1391344685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391344685"/>
            <w:bookmarkStart w:id="5" w:name="__Fieldmark__2_1391344685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1391344685"/>
            <w:bookmarkStart w:id="7" w:name="__Fieldmark__4_139134468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391344685"/>
            <w:bookmarkStart w:id="9" w:name="__Fieldmark__5_1391344685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1391344685"/>
            <w:bookmarkStart w:id="11" w:name="__Fieldmark__18_1391344685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1391344685"/>
            <w:bookmarkStart w:id="13" w:name="__Fieldmark__19_1391344685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1391344685"/>
            <w:bookmarkStart w:id="15" w:name="__Fieldmark__20_1391344685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1391344685"/>
            <w:bookmarkStart w:id="17" w:name="__Fieldmark__21_1391344685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108937643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528611421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