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780659607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780659607"/>
      <w:bookmarkStart w:id="1" w:name="__Fieldmark__0_2780659607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780659607"/>
            <w:bookmarkStart w:id="3" w:name="__Fieldmark__1_278065960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780659607"/>
            <w:bookmarkStart w:id="5" w:name="__Fieldmark__2_278065960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780659607"/>
            <w:bookmarkStart w:id="7" w:name="__Fieldmark__4_278065960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780659607"/>
            <w:bookmarkStart w:id="9" w:name="__Fieldmark__5_278065960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780659607"/>
            <w:bookmarkStart w:id="11" w:name="__Fieldmark__18_278065960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780659607"/>
            <w:bookmarkStart w:id="13" w:name="__Fieldmark__19_2780659607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780659607"/>
            <w:bookmarkStart w:id="15" w:name="__Fieldmark__20_2780659607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780659607"/>
            <w:bookmarkStart w:id="17" w:name="__Fieldmark__21_2780659607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510540540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669461815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