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963459610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963459610"/>
      <w:bookmarkStart w:id="1" w:name="__Fieldmark__0_1963459610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963459610"/>
            <w:bookmarkStart w:id="3" w:name="__Fieldmark__1_196345961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963459610"/>
            <w:bookmarkStart w:id="5" w:name="__Fieldmark__2_196345961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963459610"/>
            <w:bookmarkStart w:id="7" w:name="__Fieldmark__4_196345961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963459610"/>
            <w:bookmarkStart w:id="9" w:name="__Fieldmark__5_196345961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963459610"/>
            <w:bookmarkStart w:id="11" w:name="__Fieldmark__18_196345961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963459610"/>
            <w:bookmarkStart w:id="13" w:name="__Fieldmark__19_196345961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963459610"/>
            <w:bookmarkStart w:id="15" w:name="__Fieldmark__20_196345961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963459610"/>
            <w:bookmarkStart w:id="17" w:name="__Fieldmark__21_196345961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570261480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716719557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